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件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三方机构参与绩效评价工作情况反馈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填表机构（盖章）：</w:t>
      </w:r>
      <w:r>
        <w:rPr/>
        <w:t xml:space="preserve">                             填表日期：  年   月 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868"/>
        <w:gridCol w:w="4814"/>
      </w:tblGrid>
      <w:tr>
        <w:trPr>
          <w:trHeight w:val="56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机构名称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托项目（事项）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托单位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托起止日期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工作情况（以下填写“是”或“否”，并作简要说明）</w:t>
            </w:r>
          </w:p>
        </w:tc>
      </w:tr>
      <w:tr>
        <w:trPr>
          <w:trHeight w:val="567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按规定程序开展评价工作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在约定时间内完成受托工作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客观公正开展评价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底稿相关资料是否妥善保管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遵守廉洁纪律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报告是否存在明显错误，情况不实的问题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情况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评价对象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Cs w:val="21"/>
              </w:rPr>
              <w:t>签字（盖章）：               年     月 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托方审核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Cs w:val="21"/>
              </w:rPr>
              <w:t>签字（盖章）：               年     月 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2:25:00Z</dcterms:created>
  <dc:creator>刘洋滔</dc:creator>
  <dc:description/>
  <cp:keywords/>
  <dc:language>en-US</dc:language>
  <cp:lastModifiedBy>魏梦婕</cp:lastModifiedBy>
  <dcterms:modified xsi:type="dcterms:W3CDTF">2018-02-01T07:49:00Z</dcterms:modified>
  <cp:revision>20</cp:revision>
  <dc:subject/>
  <dc:title>附件4：</dc:title>
</cp:coreProperties>
</file>